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й семестр 2019-2020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406"/>
        <w:gridCol w:w="709"/>
        <w:gridCol w:w="708"/>
        <w:gridCol w:w="2551"/>
        <w:gridCol w:w="3120"/>
        <w:gridCol w:w="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10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В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Экономика производ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о-математические мет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усинова  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lu2007@mail.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пред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М.Д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di-79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анали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жанова М.Ш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un46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роэконо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щеулова Н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ata_almaty@list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фровая эконо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шынбай А.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yka62@mail.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и прогнозир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жиева А.Б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akhadjiyeva@gmail.com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с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М.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di-79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В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Маркетинг»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о-математические мет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усинова 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lu2007@mail.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пред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М.Д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di-79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анали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жанова М.Ш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un46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роэконо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щеулова Н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ata_almaty@list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тегический маркетин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супова А.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-zhussupova@mail.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тинговые коммуник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мова А.Х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gul77@list.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с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М.Д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di-79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В04109 «Государственная служба и управление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производство на казахском язык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принятия и исполнение государственных ре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бекова Ж.Ж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nety@mail.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роэконо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щеулова Н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ata_almaty@list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дешова А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ganym89@mail.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и прогнозир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жиева А.Б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akhadjiyeva@gmail.com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е государственное управление и самоуправ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лышев С.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991@inbox.ru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В04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Менеджмент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о-математические мет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усинова 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alu2007@mail.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пред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а М.Д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di-79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анализ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жанова М.Ш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un46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роэконо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щеулова Н.А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ata_almaty@list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инятие управленческих ре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бекова Ж.Ж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nety@mail.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ый менеджмен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бекова Ж.Ж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nety@mail.ru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е повед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рбаева А.Б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a-o777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-79@mail.ru" TargetMode="External"/><Relationship Id="rId3" Type="http://schemas.openxmlformats.org/officeDocument/2006/relationships/hyperlink" Target="mailto:mun46@mail.ru" TargetMode="External"/><Relationship Id="rId4" Type="http://schemas.openxmlformats.org/officeDocument/2006/relationships/hyperlink" Target="mailto:tata_almaty@list.ru" TargetMode="External"/><Relationship Id="rId5" Type="http://schemas.openxmlformats.org/officeDocument/2006/relationships/hyperlink" Target="mailto:akhadjiyeva@gmail.com" TargetMode="External"/><Relationship Id="rId6" Type="http://schemas.openxmlformats.org/officeDocument/2006/relationships/hyperlink" Target="mailto:madi-79@mail.ru" TargetMode="External"/><Relationship Id="rId7" Type="http://schemas.openxmlformats.org/officeDocument/2006/relationships/hyperlink" Target="mailto:madi-79@mail.ru" TargetMode="External"/><Relationship Id="rId8" Type="http://schemas.openxmlformats.org/officeDocument/2006/relationships/hyperlink" Target="mailto:mun46@mail.ru" TargetMode="External"/><Relationship Id="rId9" Type="http://schemas.openxmlformats.org/officeDocument/2006/relationships/hyperlink" Target="mailto:tata_almaty@list.ru" TargetMode="External"/><Relationship Id="rId10" Type="http://schemas.openxmlformats.org/officeDocument/2006/relationships/hyperlink" Target="mailto:madi-79@mail.ru" TargetMode="External"/><Relationship Id="rId11" Type="http://schemas.openxmlformats.org/officeDocument/2006/relationships/hyperlink" Target="mailto:tata_almaty@list.ru" TargetMode="External"/><Relationship Id="rId12" Type="http://schemas.openxmlformats.org/officeDocument/2006/relationships/hyperlink" Target="mailto:akhadjiyeva@gmail.com" TargetMode="External"/><Relationship Id="rId13" Type="http://schemas.openxmlformats.org/officeDocument/2006/relationships/hyperlink" Target="mailto:madi-79@mail.ru" TargetMode="External"/><Relationship Id="rId14" Type="http://schemas.openxmlformats.org/officeDocument/2006/relationships/hyperlink" Target="mailto:mun46@mail.ru" TargetMode="External"/><Relationship Id="rId15" Type="http://schemas.openxmlformats.org/officeDocument/2006/relationships/hyperlink" Target="mailto:tata_almaty@list.ru" TargetMode="External"/><Relationship Id="rId16" Type="http://schemas.openxmlformats.org/officeDocument/2006/relationships/hyperlink" Target="mailto:a-o777@mail.ru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43:00Z</dcterms:created>
  <dc:creator>юзер</dc:creator>
  <dc:description/>
  <dc:language>en-US</dc:language>
  <cp:lastModifiedBy>юзер</cp:lastModifiedBy>
  <cp:lastPrinted>2020-01-22T16:12:00Z</cp:lastPrinted>
  <dcterms:modified xsi:type="dcterms:W3CDTF">2020-02-03T05:43:00Z</dcterms:modified>
  <cp:revision>2</cp:revision>
  <dc:subject/>
  <dc:title/>
</cp:coreProperties>
</file>